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-228600</wp:posOffset>
                </wp:positionV>
                <wp:extent cx="64008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372600"/>
                          <a:chOff x="0" y="0"/>
                          <a:chExt cx="6400800" cy="937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9000" y="6391440"/>
                            <a:ext cx="29718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6400800"/>
                            <a:ext cx="29718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9000" y="3191040"/>
                            <a:ext cx="29718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60" y="3200400"/>
                            <a:ext cx="29718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19640" y="0"/>
                            <a:ext cx="29718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9718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5pt;margin-top:-18pt;width:504pt;height:738pt" coordorigin="-825,-360" coordsize="10080,14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5;top:9705;width:4679;height:46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810;top:9720;width:4679;height:46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75;top:4665;width:4679;height:46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810;top:4680;width:4679;height:46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560;top:-360;width:4679;height:46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825;top:-360;width:4679;height:46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38:00Z</dcterms:created>
  <dc:creator>Paul Martin</dc:creator>
  <dc:description/>
  <cp:keywords/>
  <dc:language>en-US</dc:language>
  <cp:lastModifiedBy>Paul Martin</cp:lastModifiedBy>
  <cp:lastPrinted>2008-03-18T15:54:00Z</cp:lastPrinted>
  <dcterms:modified xsi:type="dcterms:W3CDTF">2008-06-03T12:29:00Z</dcterms:modified>
  <cp:revision>5</cp:revision>
  <dc:subject/>
  <dc:title/>
</cp:coreProperties>
</file>