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-447675</wp:posOffset>
                </wp:positionV>
                <wp:extent cx="5038725" cy="9772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9772560"/>
                          <a:chOff x="0" y="0"/>
                          <a:chExt cx="5038560" cy="977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23960" y="7343640"/>
                            <a:ext cx="251460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343640"/>
                            <a:ext cx="251460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23960" y="4896000"/>
                            <a:ext cx="251460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896000"/>
                            <a:ext cx="251460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23960" y="2448000"/>
                            <a:ext cx="251460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448000"/>
                            <a:ext cx="251460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51460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523960" y="0"/>
                            <a:ext cx="251460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-35.25pt;width:396.75pt;height:769.45pt" coordorigin="225,-705" coordsize="7935,153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00;top:10860;width:3959;height:382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25;top:10860;width:3959;height:382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200;top:7005;width:3959;height:382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25;top:7005;width:3959;height:382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200;top:3150;width:3959;height:382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25;top:3150;width:3959;height:382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25;top:-705;width:3959;height:382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200;top:-705;width:3959;height:38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06:00Z</dcterms:created>
  <dc:creator>Paul Martin</dc:creator>
  <dc:description/>
  <cp:keywords/>
  <dc:language>en-US</dc:language>
  <cp:lastModifiedBy>Mark Bishop</cp:lastModifiedBy>
  <cp:lastPrinted>2008-06-03T14:47:00Z</cp:lastPrinted>
  <dcterms:modified xsi:type="dcterms:W3CDTF">2008-06-03T14:38:00Z</dcterms:modified>
  <cp:revision>12</cp:revision>
  <dc:subject/>
  <dc:title/>
</cp:coreProperties>
</file>