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0525</wp:posOffset>
                </wp:positionH>
                <wp:positionV relativeFrom="paragraph">
                  <wp:posOffset>-257175</wp:posOffset>
                </wp:positionV>
                <wp:extent cx="4543425" cy="9467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9468000"/>
                          <a:chOff x="0" y="0"/>
                          <a:chExt cx="4543560" cy="946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360" y="4933800"/>
                            <a:ext cx="4533840" cy="453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533840" cy="453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-20.25pt;width:357.75pt;height:745.5pt" coordorigin="615,-405" coordsize="7155,149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0;top:7365;width:7139;height:71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15;top:-405;width:7139;height:71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1504950</wp:posOffset>
                </wp:positionV>
                <wp:extent cx="1143000" cy="11430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0pt;margin-top:118.5pt;width:89.95pt;height:8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45:00Z</dcterms:created>
  <dc:creator>Paul Martin</dc:creator>
  <dc:description/>
  <cp:keywords/>
  <dc:language>en-US</dc:language>
  <cp:lastModifiedBy>Paul Martin</cp:lastModifiedBy>
  <cp:lastPrinted>2008-06-03T08:57:00Z</cp:lastPrinted>
  <dcterms:modified xsi:type="dcterms:W3CDTF">2008-06-03T12:32:00Z</dcterms:modified>
  <cp:revision>6</cp:revision>
  <dc:subject/>
  <dc:title> </dc:title>
</cp:coreProperties>
</file>